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Стройка без мой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shd w:fill="FFFFFF" w:val="clear"/>
        </w:rPr>
        <w:t>Строительная компания в Видном привлечена к административной ответственности за некачественную мойку колёс техники, выезжающей со строительной площ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В ходе инспектирования территории города Видное, инспекторы Госадмтехнадзора обнаружили грязные следы от машин, покрывавшие всю проезжаю часть Олимпийской ул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Найти нарушителей правил чистоты и порядка инспекторам не составило никакого труда - следы от машин вели к воротам строительного объек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В ходе выяснения обстоятельств совершения правонарушения было установлено, что дорога оказалась загрязненной строительной техникой из-за некачественной мойки колес на строительной площадке. Грязь покрыла проезжую часть, существенно осложняя дорожную обстановку, ухудшая безопасность движения на этом участ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Руководство строительной компании ООО «Линия» было привлечено к административной ответственности. На данный момент правонарушение устранено. 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48:00Z</dcterms:created>
  <dc:creator>User</dc:creator>
  <dc:description/>
  <cp:keywords/>
  <dc:language>en-US</dc:language>
  <cp:lastModifiedBy>Кротова Кристина Юрьевна</cp:lastModifiedBy>
  <cp:lastPrinted>2014-12-04T18:21:00Z</cp:lastPrinted>
  <dcterms:modified xsi:type="dcterms:W3CDTF">2015-04-06T13:04:00Z</dcterms:modified>
  <cp:revision>3</cp:revision>
  <dc:subject/>
  <dc:title>Стройка без мойки</dc:title>
</cp:coreProperties>
</file>